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招标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投标文件一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008"/>
      </w:tblGrid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代表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日期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标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招标文件，并已完全了解招标文件中所有条款及要求，经研究决定参加投标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投标单位的名称），全权处理本次项目投标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招标公告和“苏州大学公开招标采购仪器设备投标人须知”中的所有条款和条件，并按其要求提供招标货物与服务，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包投标总价格为（币种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大写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（不同分包应分开填写）。全部货物供应和有关服务的详细报价见投标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招标文件的要求提供所有资料、数据或信息。若贵方要求我方另外提供与投标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中标者，并理解最低报价是中标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中标，将保证履行招标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投标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中标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招标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投标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标单位名称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投标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  <w:szCs w:val="21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</w:rPr>
        <w:t>投标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投标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投标单位公章）</w:t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标报价表</w:t>
      </w:r>
    </w:p>
    <w:p>
      <w:pPr>
        <w:pStyle w:val="Normal"/>
        <w:spacing w:before="120" w:after="120"/>
        <w:ind w:firstLine="306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440"/>
        <w:gridCol w:w="2340"/>
        <w:gridCol w:w="720"/>
        <w:gridCol w:w="2880"/>
        <w:gridCol w:w="2546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币及总价（万元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  <w:r>
        <w:br w:type="page"/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及分项报价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4714"/>
        <w:gridCol w:w="866"/>
        <w:gridCol w:w="1260"/>
        <w:gridCol w:w="1260"/>
        <w:gridCol w:w="1466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Administrator</cp:lastModifiedBy>
  <dcterms:modified xsi:type="dcterms:W3CDTF">2017-09-04T06:51:00Z</dcterms:modified>
  <cp:revision>9</cp:revision>
  <dc:subject/>
  <dc:title/>
</cp:coreProperties>
</file>